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ista zbędnych składników majątku  - II przetarg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5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636"/>
        <w:gridCol w:w="1417"/>
        <w:gridCol w:w="709"/>
        <w:gridCol w:w="5883"/>
        <w:gridCol w:w="1134"/>
        <w:gridCol w:w="1134"/>
        <w:gridCol w:w="1134"/>
        <w:gridCol w:w="1295"/>
      </w:tblGrid>
      <w:tr>
        <w:trPr>
          <w:tblHeader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azwa przedmio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r inwentarz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ok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stanu techni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a netto [zł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t [zł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wywoławcza  brutto [zł]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dium </w:t>
              <w:br/>
              <w:t>w wysokości [zł]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tel obrotowy Jot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809/6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0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tan techniczny średni, wyeksploatowan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00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rzewacz katalitycz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49/L-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 techniczny dob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7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0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tla gaz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49/L-02/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 techniczny dob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340" w:top="680" w:footer="45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Załącznik nr 1 do Ogłoszen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b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9:04:00Z</dcterms:created>
  <dc:creator>elzbieta.zurek</dc:creator>
  <dc:description/>
  <cp:keywords/>
  <dc:language>en-US</dc:language>
  <cp:lastModifiedBy>Ewelina Dudzińska - Nadleśnictwo Kańczuga</cp:lastModifiedBy>
  <cp:lastPrinted>2023-12-14T14:16:00Z</cp:lastPrinted>
  <dcterms:modified xsi:type="dcterms:W3CDTF">2025-11-05T06:25:00Z</dcterms:modified>
  <cp:revision>54</cp:revision>
  <dc:subject/>
  <dc:title>POTWIERDZENIE</dc:title>
</cp:coreProperties>
</file>